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6.06.2017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38/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жима работы территориальной избирательной комиссии Павловская и участковых избирательных комиссий на период подготовки и проведения муниципальных выб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 сентя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избирательных прав граждан по вопросам, требующим обращения в избирательные комиссии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на период подготовки и проведения выборов главы сельского поселения Павловского района 10 сентяб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17 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территориальной избирательной комиссии Павловск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В рабочие дни с 9.00 до 18.00 часов, с перерывом с 13.00 до 14.00 ча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убботу, воскресенье и праздничные дни с 9.00 до 13.00 часов, без переры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нь голосования 10 сентября 2017г., с 6.00 до подведения результата голосования.</w:t>
      </w:r>
    </w:p>
    <w:p>
      <w:pPr>
        <w:pStyle w:val="Style2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м дежурства определить кабинет № 20 по адресу: ст. Павловская, ул. Пушкина, 260, контактный телефон 8 (86191) 3-34-9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на период подготовки и проведения муниципальных выборов 10 сентяб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17 года, </w:t>
      </w:r>
      <w:r>
        <w:rPr>
          <w:rFonts w:cs="Times New Roman" w:ascii="Times New Roman" w:hAnsi="Times New Roman"/>
          <w:sz w:val="28"/>
          <w:szCs w:val="28"/>
        </w:rPr>
        <w:t>следующий режим работы участковых избирательных комисс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31 августа по 9 сентября 2017 года, в будние дни - с 16-00 до 20-00 часов, в субботу, воскресенье – с 9-00 до 13-00 ча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09 сентября 2017 года – с 9-00 до 16-00 ча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ом дежурства определить помещение соответствующего избирательного участ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председателя территориальной избирательной комиссии Павловская (А.В. Чиж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его подписания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67" w:hRule="atLeast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>
                <w:trHeight w:val="590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06:00Z</dcterms:created>
  <dc:creator>SamLab.ws</dc:creator>
  <dc:description/>
  <dc:language>en-US</dc:language>
  <cp:lastModifiedBy>Admin</cp:lastModifiedBy>
  <cp:lastPrinted>2017-02-09T16:34:00Z</cp:lastPrinted>
  <dcterms:modified xsi:type="dcterms:W3CDTF">2017-07-17T13:06:00Z</dcterms:modified>
  <cp:revision>2</cp:revision>
  <dc:subject/>
  <dc:title>Территориальная избирательная комиссия</dc:title>
</cp:coreProperties>
</file>